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0"/>
        <w:gridCol w:w="3300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160"/>
              <w:jc w:val="center"/>
              <w:rPr>
                <w:rStyle w:val="Applestylespan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248410" cy="12338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before="0" w:after="160"/>
              <w:jc w:val="center"/>
              <w:rPr>
                <w:rStyle w:val="Applestylespan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Applestylespan"/>
                <w:rFonts w:cs="Arial" w:ascii="Arial" w:hAnsi="Arial"/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1187450" cy="127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before="0" w:after="160"/>
              <w:jc w:val="center"/>
              <w:rPr>
                <w:rStyle w:val="Applestylespan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Applestylespan"/>
                <w:rFonts w:cs="Arial" w:ascii="Arial" w:hAnsi="Arial"/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1316355" cy="1246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32"/>
          <w:lang w:val="en-GB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REGULATIONS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OF 7</w:t>
      </w:r>
      <w:r>
        <w:rPr>
          <w:rFonts w:cs="Times New Roman" w:ascii="Times New Roman" w:hAnsi="Times New Roman"/>
          <w:b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4"/>
          <w:lang w:val="en-GB"/>
        </w:rPr>
        <w:t xml:space="preserve"> VILNIUS OPEN BODYBUILDING, FITNESS AND BIKINI CUP 201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. AIMS AND TASK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im: to popularize bodybuilding and fitness in Vilnius city and its region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asks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1. To encourage people to engage in sports and maintain a healthy lifestyl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2. To determine the best bodybuilding and fitness athletes, coaches and club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. To successfully prepare for international competition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I. COMPETITION TIME, VENUE AND ORGANIZATOR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7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VILNIUS OPEN BODYBUILDING, FITNESS AND BIKINI CUP will take place on 14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of October, 2017 at the Vilnius Culture, Entertainment and Sports Palace (at the address Žirmūnų Str. 1E, Vilnius, http://www.vilniausrumai.lt/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up is organized by Vilnius Bodybuilding and Fitness Union (hereinafter referred to as the Union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11:30-13:30</w:t>
        <w:tab/>
        <w:t>Registration of participant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13:45-14:00</w:t>
        <w:tab/>
        <w:t>Meeting of judges and club manager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:15-15:00</w:t>
        <w:tab/>
        <w:t>Lunch break for judge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:00-20:00</w:t>
        <w:tab/>
        <w:t>The competition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rector:</w:t>
        <w:tab/>
        <w:t xml:space="preserve">Andžej Jusel (+370 650 30 408; e-mail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lang w:val="en-GB"/>
          </w:rPr>
          <w:t>juselandzej@gmail.com</w:t>
        </w:r>
      </w:hyperlink>
      <w:r>
        <w:rPr>
          <w:rFonts w:cs="Times New Roman" w:ascii="Times New Roman" w:hAnsi="Times New Roman"/>
          <w:sz w:val="24"/>
          <w:lang w:val="en-GB"/>
        </w:rPr>
        <w:t>);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enior Judge: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II. PROGRAMME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mpetition programme shall consist of: bodybuilding, classic bodybuilding, men’s pshysique, body fitness and bikini event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e groups: youth (born in 1992, 1993, 1994, 1995, 1996) and adult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. Youth (23 years of age)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Bodyfitness (YBF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ikini from 18 to 23 (Y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lassic bodybuilding (YC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dybuilding(YB)</w:t>
              <w:br/>
              <w:t>Men’s Physique (YMP)</w:t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V. Adults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ikini (W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en’s Physique (MP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dyfitness (WBF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lassic bodybuilding (MC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en’s bodybuilding (MB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Women novice bodyfitness (WNBF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n-GB"/>
        </w:rPr>
        <w:t>Men’s novice bodybuilding (MNB)</w:t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If in the event more than 12 participants register to the adults’ absolute category, two categories will be established. If less than 3 participants register to juniors or men’s bodybuilding categories, youth and men’s bodybuilding absolute categories will be established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Determination of absolute winner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men’s bodyfitness (winners of the categories of 23 and WBF participate)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n’s bodybuilding (winners of the categories of 23, YCB, MCB, MB participate)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ikini (winners of the categories of YB and WB participate)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n’s Physique (winners of the categories of YMP and MP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mpetition will be held in accordance with the prepared scenario, which will be announced after registration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V. PARTICIPANT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eams of the clubs of Lithuanian cities and districts and guests from abroad will participate in the competition. Athletes will be able to participate individually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ssignment of participants to the teams will be established in accordance with applications submitted by the teams, approved by the club managers (see Annex 2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V. APPLICATION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anagers of clubs have to send filled applications by 1 October 2017 by e-mail ajusel@kfsajunga.lt (see Annexes 2 and 3). Original applications, participants’ questionnaires and personal documents shall be submitted to the Secretariat on the day of the competition, during registration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Each participant shall submit a medical clearance form (or provide a physician’s note in the related column in the application) certified by a physician’s seal and signature, confirming that the participant is allowed to participate in the competition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VI. REGISTRATION OF PARTICIPANT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gistration of participants shall take place on 14 October 2017 at the Vilnius Culture, Entertainment and Sports Palace (at the address Žirmūnų Str. 1E, Vilnius, http://www.vilniausrumai.lt/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Participants must arrive for registration from 11:30 to 13:30. All categories shall be registered simultaneously.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uring registration, the weight and height of athletes participating in the men’s classic bodybuilding category will be measured, and men bodybuilders will be weighted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lang w:val="en-GB"/>
        </w:rPr>
        <w:t>During the registration, the participant must: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. Wear competition outfit (men – swim briefs, women – bikini; bodyfitness female athletes shall present their entire competitive outfit and footwear for the inspection by the judges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2. Present a passport or personal identity card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3. Provide medical clearance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4. Provide a musical record on a CD (the record must be recorded in the beginning of the disc; it is recommended to record it in two formats - </w:t>
      </w:r>
      <w:r>
        <w:rPr>
          <w:rFonts w:cs="Times New Roman" w:ascii="Times New Roman" w:hAnsi="Times New Roman"/>
          <w:i/>
          <w:sz w:val="24"/>
          <w:lang w:val="en-GB"/>
        </w:rPr>
        <w:t>*.mp3</w:t>
      </w:r>
      <w:r>
        <w:rPr>
          <w:rFonts w:cs="Times New Roman" w:ascii="Times New Roman" w:hAnsi="Times New Roman"/>
          <w:sz w:val="24"/>
          <w:lang w:val="en-GB"/>
        </w:rPr>
        <w:t xml:space="preserve"> and </w:t>
      </w:r>
      <w:r>
        <w:rPr>
          <w:rFonts w:cs="Times New Roman" w:ascii="Times New Roman" w:hAnsi="Times New Roman"/>
          <w:i/>
          <w:sz w:val="24"/>
          <w:lang w:val="en-GB"/>
        </w:rPr>
        <w:t>*.wav</w:t>
      </w:r>
      <w:r>
        <w:rPr>
          <w:rFonts w:cs="Times New Roman" w:ascii="Times New Roman" w:hAnsi="Times New Roman"/>
          <w:sz w:val="24"/>
          <w:lang w:val="en-GB"/>
        </w:rPr>
        <w:t>). The CD must be contained in its case with the participant’s name, surname and the team name indicated on it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. Fill in a participant’s questionnaire (see Annex 3)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. Pay the start fee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. The tanning must be SMUDGE-PROOF.</w:t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Start fees for the members of Vilnius Bodybuilding and Fitness Union and the Lithuanian Bodybuilding and Fitness Federation:</w:t>
      </w:r>
      <w:r>
        <w:rPr>
          <w:rFonts w:cs="Times New Roman" w:ascii="Times New Roman" w:hAnsi="Times New Roman"/>
          <w:i/>
          <w:sz w:val="24"/>
          <w:lang w:val="en-GB"/>
        </w:rPr>
        <w:t xml:space="preserve"> registration fee per one member until 1 October 2017 – 20 EUR, registration fee per one member after 1 October 2017 – 30 EUR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 xml:space="preserve">Start fees for non-members of Vilnius Bodybuilding and Fitness Union and the Lithuanian Bodybuilding and Fitness Federation: </w:t>
      </w:r>
      <w:r>
        <w:rPr>
          <w:rFonts w:cs="Times New Roman" w:ascii="Times New Roman" w:hAnsi="Times New Roman"/>
          <w:i/>
          <w:sz w:val="24"/>
          <w:lang w:val="en-GB"/>
        </w:rPr>
        <w:t>40 EUR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Permits for servicing personnel (coaches, persons applying tanners, etc.):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•</w:t>
      </w: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A team consisting of 3 or less athletes shall be issued 1 permit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•</w:t>
      </w: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A team consisting of 4-6 athletes shall be issued 2 permits;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•</w:t>
      </w: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 xml:space="preserve">A team consisting of 7 or more athletes shall be issued 3 permits; 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•</w:t>
      </w: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A team wishing to obtain an additional permit for the servicing personnel (coaches, persons applying tanners, etc.) will be able to obtain it for an additional fee of 10 EUR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permits shall grant the right of presence in the wing space. Those wishing to watch the competition from the spectators’ area shall have to purchase ticket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VII. EVENTS AND SCORING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mpetition will consist of individual-team events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The same athlete shall not be allowed to participate in the events of several categories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Youth age athletes shall not be allowed to participate in the events for adults. Exception is granted for the youth bikini and youth men’s physique categories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VIII. AWARD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winners will be awarded with cups, diplomas and prizes of sponsors; the athletes who will win 4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>-6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places shall be awarded with diploma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LANNED MONETARY PRIZE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IX. SAFETY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  responsible for the organization of the competition, its safety and ticket control – the Director Andžej Jusel. The organizer shall ensure medical servicing of the competition, proper work conditions for the judges, the secretariat and media representatives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X. PHOTOGRAPHY AND FILMING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For media accreditation and information on its terms, please refer to the Director of the Championship Andžej Jusel (tel. +370 6 5030408, e-mail ajusel@kfsajunga.lt). Accredited media representatives will be provided places close to the stage and access to the wing space. When registering (until the 1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of October), please indicate: name, surname, position (writing journalist, photographer, operator). Accreditation will be available for collection during the registration from 15:00 to 15:30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ose registering after the 1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of October shall be subject to an additional fee of 10 EUR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juselandzej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0:16:00Z</dcterms:created>
  <dc:creator>Siga</dc:creator>
  <dc:description/>
  <cp:keywords/>
  <dc:language>en-US</dc:language>
  <cp:lastModifiedBy>User</cp:lastModifiedBy>
  <cp:lastPrinted>2015-04-08T11:27:00Z</cp:lastPrinted>
  <dcterms:modified xsi:type="dcterms:W3CDTF">2017-08-23T14:40:00Z</dcterms:modified>
  <cp:revision>3</cp:revision>
  <dc:subject/>
  <dc:title/>
</cp:coreProperties>
</file>