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GB"/>
        </w:rPr>
      </w:pPr>
      <w:r>
        <w:rPr>
          <w:lang w:val="en-GB"/>
        </w:rPr>
        <w:drawing>
          <wp:inline distT="0" distB="0" distL="0" distR="0">
            <wp:extent cx="547878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REGULATION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OF 20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4"/>
          <w:lang w:val="en-GB"/>
        </w:rPr>
        <w:t xml:space="preserve"> VILNIUS OPEN BODYBUILDING, FITNESS AND BIKINI CHAMPIONSHIP 201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. AIMS AND TASK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im: to popularize bodybuilding and fitness in Vilnius city and its reg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asks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1. To encourage people to engage in sports and maintain a healthy lifestyl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2. To determine the best bodybuilding and fitness athletes, coaches and club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. To successfully prepare for international competition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I. COMPETITION TIME, VENUE AND ORGANIZATOR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2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VILNIUS OPEN BODYBUILDING, FITNESS AND BIKINI CHAMPIONSHIP will take place on 9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April, 2017 at the Polish Culture House (at the address Naugarduko Str. 76, LT-03202 Vilnius, http://www.polskidom.lt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ampionship is organized by Vilnius Bodybuilding and Fitness Union (hereinafter referred to as the Union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9:00-10:30</w:t>
        <w:tab/>
        <w:t>Registration of participant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11:00-11.15</w:t>
        <w:tab/>
        <w:t>Meeting of judges and club manager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:00-12:30</w:t>
        <w:tab/>
        <w:t>Lunch break for judges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13:00</w:t>
        <w:tab/>
        <w:t>First (morning) part of the competition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17:30</w:t>
        <w:tab/>
        <w:t>Second (evening) part of the competition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rector:</w:t>
        <w:tab/>
        <w:t xml:space="preserve">Andžej Jusel (+370 650 30 408; e-mai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lang w:val="en-GB"/>
          </w:rPr>
          <w:t>juselandzej@gmail.com</w:t>
        </w:r>
      </w:hyperlink>
      <w:r>
        <w:rPr>
          <w:rFonts w:cs="Times New Roman" w:ascii="Times New Roman" w:hAnsi="Times New Roman"/>
          <w:sz w:val="24"/>
          <w:lang w:val="en-GB"/>
        </w:rPr>
        <w:t>);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enior Judge: </w:t>
      </w:r>
      <w:r>
        <w:rPr>
          <w:rFonts w:cs="Arial" w:ascii="Arial" w:hAnsi="Arial"/>
          <w:color w:val="000000"/>
        </w:rPr>
        <w:t>Vladas Kapcevičius (+37061578446;vladaskapcevicius@gmail.com);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ecretary General: </w:t>
      </w:r>
      <w:r>
        <w:rPr>
          <w:rFonts w:cs="Arial" w:ascii="Arial" w:hAnsi="Arial"/>
          <w:color w:val="000000"/>
        </w:rPr>
        <w:t>Vladas Kapcevičius (+37061578446;vladaskapcevicius@gmail.com);</w:t>
      </w:r>
    </w:p>
    <w:p>
      <w:pPr>
        <w:pStyle w:val="NoSpacing"/>
        <w:ind w:firstLine="1296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II. PROGRAMME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programme shall consist of: bodybuilding, classic bodybuilding, body fitness and bikini events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Age groups: juniors (born in 1999 or earlier), youth (born in 1994, 1995, 1996, 1997, 1998) and adult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. Juniors (18 years of age)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bodybuilding (J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. Youth (23 years of age)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Women’s bodyfitness (YWBF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ikini from 18 to 23 (Y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lassic bodybuilding (YC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bodybuilding (YMB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physique(YMP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V. Adults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Women’s Fit model (WFM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Women’s novice body fitness (WNBF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novice bodybuilding (MN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ikini (WB):169cm and over 169cm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Men’s physique (MP):178cm and over 178cm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Women’s bodyfitness (WBF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lassic bodybuilding (MCB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bodybuilding (MB): 90 kg and over 90 kg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en-GB"/>
        </w:rPr>
        <w:t>If in the event more than 12 participants register to the adults’ absolute category, two categories will be established. If less than 3 participants register to juniors or men’s bodybuilding categories, youth and men’s bodybuilding absolute categories will be established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Determination of absolute winner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men’s bodyfitness (winners of the categories of YWBF, WNBF and WBF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’s bodybuilding (winners of the categories of JB, YMB, YCB, MNB, MCB, MB 90 kg and over 90 kg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ikini (winners of the categories of YB and WB (169cm and over 169cm)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’s Physique (winners of the categories YMP and MP (178cm and over 178cm) participate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First (morning) part of the competition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lang w:val="en-GB"/>
        </w:rPr>
        <w:t>Participants: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lang w:val="en-GB"/>
        </w:rPr>
        <w:t>juniors, youth, novices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A qualifying stage will take place in the category of adults in case of more than 6 participants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econd (evening) part of the competition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Participants: </w:t>
      </w:r>
      <w:r>
        <w:rPr>
          <w:rFonts w:cs="Times New Roman" w:ascii="Times New Roman" w:hAnsi="Times New Roman"/>
          <w:i/>
          <w:sz w:val="24"/>
          <w:lang w:val="en-GB"/>
        </w:rPr>
        <w:t>Final 6-participant groups and determination of the absolute championship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will be held in accordance with the prepared scenario, which will be announced after registra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V. PARTICIPANT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ams of the clubs of Lithuanian cities and districts and guests from abroad will participate in the competition. Athletes will be able to participate individually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ssignment of participants to the teams will be established in accordance with applications submitted by the teams, approved by the club managers (see Annex 2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. APPLICATION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nagers of clubs have to send filled applications by 23th of March, 2017 by e-mail ajusel@kfsajunga.lt (see Annexes 2 and 3). Original applications, participants’ questionnaires and personal documents shall be submitted to the Secretariat on the day of the competition, during registration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Each participant shall submit a medical clearance form (or provide a physician’s note in the related column in the application) certified by a physician’s seal and signature, confirming that the participant is allowed to participate in the competi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. REGISTRATION OF PARTICIPANT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Registration of participants shall take place on 9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April, 2017 at the Polish Culture House (at the address Naugarduko Str. 76, LT-03202 Vilnius, http://www.polskidom.lt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Participants must arrive for registration from 9:00 to 10:30. All categories shall be registered simultaneously.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ring registration, the weight and height of athletes participating in the men’s classic bodybuilding category will be measured, and men bodybuilders will be weighted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lang w:val="en-GB"/>
        </w:rPr>
        <w:t>During the registration, the participant must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. Wear competition outfit (men – swim briefs, women – bikini; bodyfitness female athletes shall present their entire competitive outfit and footwear for the inspection by the judges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2. Present a passport or personal identity card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3. Provide medical clearance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4. Provide a musical record on a CD (the record must be recorded in the beginning of the disc; it is recommended to record it in two formats - </w:t>
      </w:r>
      <w:r>
        <w:rPr>
          <w:rFonts w:cs="Times New Roman" w:ascii="Times New Roman" w:hAnsi="Times New Roman"/>
          <w:i/>
          <w:sz w:val="24"/>
          <w:lang w:val="en-GB"/>
        </w:rPr>
        <w:t>*.mp3</w:t>
      </w:r>
      <w:r>
        <w:rPr>
          <w:rFonts w:cs="Times New Roman" w:ascii="Times New Roman" w:hAnsi="Times New Roman"/>
          <w:sz w:val="24"/>
          <w:lang w:val="en-GB"/>
        </w:rPr>
        <w:t xml:space="preserve"> and </w:t>
      </w:r>
      <w:r>
        <w:rPr>
          <w:rFonts w:cs="Times New Roman" w:ascii="Times New Roman" w:hAnsi="Times New Roman"/>
          <w:i/>
          <w:sz w:val="24"/>
          <w:lang w:val="en-GB"/>
        </w:rPr>
        <w:t>*.wav</w:t>
      </w:r>
      <w:r>
        <w:rPr>
          <w:rFonts w:cs="Times New Roman" w:ascii="Times New Roman" w:hAnsi="Times New Roman"/>
          <w:sz w:val="24"/>
          <w:lang w:val="en-GB"/>
        </w:rPr>
        <w:t>). The CD must be contained in its case with the participant’s name, surname and the team name indicated on it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. Fill in a participant’s questionnaire (see Annex 3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. Pay the start fee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. The tanning must be SMUDGE-PROOF.</w:t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Start fees for the members of Vilnius Bodybuilding and Fitness Union and the Lithuanian Bodybuilding and Fitness Federation:</w:t>
      </w:r>
      <w:r>
        <w:rPr>
          <w:rFonts w:cs="Times New Roman" w:ascii="Times New Roman" w:hAnsi="Times New Roman"/>
          <w:i/>
          <w:sz w:val="24"/>
          <w:lang w:val="en-GB"/>
        </w:rPr>
        <w:t xml:space="preserve"> registration fee per one member until 26th of  March 2017 – 15 EUR, registration fee per one member after 26</w:t>
      </w:r>
      <w:r>
        <w:rPr>
          <w:rFonts w:cs="Times New Roman" w:ascii="Times New Roman" w:hAnsi="Times New Roman"/>
          <w:i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i/>
          <w:sz w:val="24"/>
          <w:lang w:val="en-GB"/>
        </w:rPr>
        <w:t xml:space="preserve"> of March 2017 – 20 EUR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 xml:space="preserve">Start fees for non-members of Vilnius Bodybuilding and Fitness Union and the Lithuanian Bodybuilding and Fitness Federation: </w:t>
      </w:r>
      <w:r>
        <w:rPr>
          <w:rFonts w:cs="Times New Roman" w:ascii="Times New Roman" w:hAnsi="Times New Roman"/>
          <w:i/>
          <w:sz w:val="24"/>
          <w:lang w:val="en-GB"/>
        </w:rPr>
        <w:t>30 EUR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Permits for servicing personnel (coaches, persons applying tanners, etc.)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consisting of 3 or less athletes shall be issued 1 permit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consisting of 4-6 athletes shall be issued 2 permits;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 xml:space="preserve">A team consisting of 7 or more athletes shall be issued 3 permits;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wishing to obtain an additional permit for the servicing personnel (coaches, persons applying tanners, etc.) will be able to obtain it for an additional fee of 15 EUR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permits shall grant the right of presence in the wing space. Those wishing to watch the competition from the spectators’ area shall have to purchase ticket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I. EVENTS AND SCORING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will consist of individual-team event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The same athlete shall not be allowed to participate in the events of several categorie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Junior and youth age athletes shall not be allowed to participate in the events for adults. Exception is granted for the youth bikini category and youth men’s physique category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am club scoring shall include the club athletes’ scores for the 1st-10th places won in individual events: 1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st</w:t>
      </w:r>
      <w:r>
        <w:rPr>
          <w:rFonts w:cs="Times New Roman" w:ascii="Times New Roman" w:hAnsi="Times New Roman"/>
          <w:sz w:val="24"/>
          <w:lang w:val="en-GB"/>
        </w:rPr>
        <w:t xml:space="preserve"> place – 16 points, 2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nd</w:t>
      </w:r>
      <w:r>
        <w:rPr>
          <w:rFonts w:cs="Times New Roman" w:ascii="Times New Roman" w:hAnsi="Times New Roman"/>
          <w:sz w:val="24"/>
          <w:lang w:val="en-GB"/>
        </w:rPr>
        <w:t xml:space="preserve"> place – 12 points, 3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rd</w:t>
      </w:r>
      <w:r>
        <w:rPr>
          <w:rFonts w:cs="Times New Roman" w:ascii="Times New Roman" w:hAnsi="Times New Roman"/>
          <w:sz w:val="24"/>
          <w:lang w:val="en-GB"/>
        </w:rPr>
        <w:t xml:space="preserve"> place – 9 points, 4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place – 7 points, 5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place – 6 points, etc. (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place – 1 point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II. AWARD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winners will be awarded with medals, diplomas and prizes of sponsors; the athletes who will win 4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>-6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places shall be awarded with diploma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NNED MONETARY PRIZE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ddition, 3 most productive clubs and coaches shall be awarded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X. SAFETY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 responsible for the organization of the competition, its safety and ticket control – the Director Andžej Jusel. The organizer shall ensure medical servicing of the competition, proper work conditions for the judges, the secretariat and media representativ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X. PHOTOGRAPHY AND FILMING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For media accreditation and information on its terms, please refer to the Director of the Championship Andžej Jusel (tel. +370 6 5030408, e-mail ajusel@kfsajunga.lt). Accredited media representatives will be provided places close to the stage and access to the wing space. When registering (until the 9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April, 2017), please indicate: name, surname, position (writing journalist, photographer, operator). Accreditation will be available for collection during the registration from 9:00 to 10:00 and from 16:00 to 17:00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ose registering after the 26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March shall be subject to an additional fee of 10 EUR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uselandzej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6:00Z</dcterms:created>
  <dc:creator>Siga</dc:creator>
  <dc:description/>
  <cp:keywords/>
  <dc:language>en-US</dc:language>
  <cp:lastModifiedBy>User</cp:lastModifiedBy>
  <cp:lastPrinted>2015-04-08T11:27:00Z</cp:lastPrinted>
  <dcterms:modified xsi:type="dcterms:W3CDTF">2017-02-20T17:27:00Z</dcterms:modified>
  <cp:revision>63</cp:revision>
  <dc:subject/>
  <dc:title/>
</cp:coreProperties>
</file>