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2012 ARNOLD AMATEUR CHAMPIONSHIPS</w:t>
        <w:br/>
        <w:t>COLUMBUS, OHIO, USA – MARCH 3</w:t>
      </w:r>
      <w:r>
        <w:rPr>
          <w:rFonts w:cs="Arial" w:ascii="Arial" w:hAnsi="Arial"/>
          <w:b/>
          <w:sz w:val="28"/>
          <w:szCs w:val="28"/>
          <w:vertAlign w:val="superscript"/>
          <w:lang w:val="en-US"/>
        </w:rPr>
        <w:t>RD</w:t>
      </w:r>
      <w:r>
        <w:rPr>
          <w:rFonts w:cs="Arial" w:ascii="Arial" w:hAnsi="Arial"/>
          <w:b/>
          <w:sz w:val="28"/>
          <w:szCs w:val="28"/>
          <w:lang w:val="en-US"/>
        </w:rPr>
        <w:t>, 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12445</wp:posOffset>
                </wp:positionV>
                <wp:extent cx="4749165" cy="2923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92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566"/>
                              <w:gridCol w:w="2458"/>
                              <w:gridCol w:w="1560"/>
                              <w:gridCol w:w="992"/>
                              <w:gridCol w:w="943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MEN'S BODYBUILDING UP TO 70 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PLAC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Competito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Countr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Round 1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5" w:right="-108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FI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282828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282828"/>
                                      <w:sz w:val="22"/>
                                      <w:szCs w:val="22"/>
                                      <w:lang w:val="en-US"/>
                                    </w:rPr>
                                    <w:t>ILYA NAZI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Russ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LEE LAP CHI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Hong Kon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JOSE CARLOS SANTO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Brazi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LUCIANO KARIM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Brazi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LIN SHU QIN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Hong Kon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KOJI GOD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Japa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ALEJANDRO VIERA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Argenti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CHRISTIAN BERTUZZI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tal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SCORPION GARCI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Mexic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ARCELO HONÓRI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Brazi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537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121212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21212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LUKE KITELINGER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US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121212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21212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OMAR HOLT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US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543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121212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21212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WILLIAM  CANATSEY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US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30.2pt;mso-wrap-distance-left:0pt;mso-wrap-distance-right:7.05pt;mso-wrap-distance-top:0pt;mso-wrap-distance-bottom:0pt;margin-top:4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566"/>
                        <w:gridCol w:w="2458"/>
                        <w:gridCol w:w="1560"/>
                        <w:gridCol w:w="992"/>
                        <w:gridCol w:w="943"/>
                      </w:tblGrid>
                      <w:tr>
                        <w:trPr/>
                        <w:tc>
                          <w:tcPr>
                            <w:tcW w:w="74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MEN'S BODYBUILDING UP TO 70 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n-US"/>
                              </w:rPr>
                              <w:t>PLACE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Competitor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Countr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ound 1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5" w:right="-108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FI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282828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82828"/>
                                <w:sz w:val="22"/>
                                <w:szCs w:val="22"/>
                                <w:lang w:val="en-US"/>
                              </w:rPr>
                              <w:t>ILYA NAZI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Russ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LEE LAP CHI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Hong Kon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JOSE CARLOS SANTO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Brazi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541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LUCIANO KARIM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Brazi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LIN SHU QIN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Hong Kon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KOJI GOD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Japa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ALEJANDRO VIERA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rgentin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533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CHRISTIAN BERTUZZI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tal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CORPION GARCI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Mexic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535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ARCELO HONÓRI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Brazi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537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12121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21212"/>
                                <w:sz w:val="22"/>
                                <w:szCs w:val="22"/>
                                <w:lang w:val="en-US"/>
                              </w:rPr>
                              <w:t xml:space="preserve">LUKE KITELINGER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US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544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12121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21212"/>
                                <w:sz w:val="22"/>
                                <w:szCs w:val="22"/>
                                <w:lang w:val="en-US"/>
                              </w:rPr>
                              <w:t xml:space="preserve">OMAR HOLT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US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543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12121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21212"/>
                                <w:sz w:val="22"/>
                                <w:szCs w:val="22"/>
                                <w:lang w:val="en-US"/>
                              </w:rPr>
                              <w:t xml:space="preserve">WILLIAM  CANATSEY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US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MEN’S BODYBUILDING RESULT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7566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67"/>
        <w:gridCol w:w="2715"/>
        <w:gridCol w:w="1312"/>
        <w:gridCol w:w="1076"/>
        <w:gridCol w:w="992"/>
      </w:tblGrid>
      <w:tr>
        <w:trPr/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8"/>
                <w:szCs w:val="28"/>
                <w:lang w:val="en-US"/>
              </w:rPr>
              <w:t>MEN'S BODYBUILDING UP TO 75 KG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PL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Round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FINAL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ROMAN CORTUN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hilippine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RANCISCO DE ASSI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ADER SULTA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ahrai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 xml:space="preserve">MARTIN DE LA CRUZ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u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KEVIN GA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hilippine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5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DIEGO SALINA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 Salvado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ANDREW AWAK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IEGO VIEIRA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ANTONIO BELLAROB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witzerlan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VYACHESLAV MAKOG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krai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JOSE GONZALES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Venezuel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ERIC HANNAH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ARLO  CAPUCCI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tal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 xml:space="preserve">SERGIO PORRAS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u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JOHN FETTES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MICHAEL GREZZO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7566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67"/>
        <w:gridCol w:w="2693"/>
        <w:gridCol w:w="1385"/>
        <w:gridCol w:w="1025"/>
        <w:gridCol w:w="992"/>
      </w:tblGrid>
      <w:tr>
        <w:trPr/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8"/>
                <w:szCs w:val="28"/>
                <w:lang w:val="en-US"/>
              </w:rPr>
              <w:t>MEN'S BODYBUILDING UP TO 80 KG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PL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Round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FINAL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MAHMUT IRMA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urke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UIZ  SARMENT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CHRIS JONE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. Kingdo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SASHI SUZUK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apa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5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HERNAN ALVAREZ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Venezuel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JAN SOTA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lovaki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 xml:space="preserve">RODRIGO COELHO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RNALDO LIBER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ub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FAN KA YU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ong Kon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EDUARDO MOTTA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YU HONG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ong Kon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RANCESCO COPPOL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tal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AUL  JAYILIAN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ustrali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NDRIY SHARAPOV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krai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ERIVALDO OLIVEIRA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RANDY TINER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NUO SUN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RODERICK TERNID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hilippin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TONY D'ARCENEAU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ZACHARY GEESE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7566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67"/>
        <w:gridCol w:w="2609"/>
        <w:gridCol w:w="1502"/>
        <w:gridCol w:w="992"/>
        <w:gridCol w:w="992"/>
      </w:tblGrid>
      <w:tr>
        <w:trPr/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8"/>
                <w:szCs w:val="28"/>
                <w:lang w:val="en-US"/>
              </w:rPr>
              <w:t>MEN'S BODYBUILDING UP TO 85 KG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PL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Round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FINAL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HARLES MARI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GDIR CENGIZHAN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urk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SAAC ALVES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HMED RASLAN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gy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MARK GRECH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ustral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5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EGOR FRANCISK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therlan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EDRO CANTER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agu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AVID EKPE EGBONY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ige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DINE CONNOR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guil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JULIO  ROMERO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x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HAEL  SPENCER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GIO OLIVEIR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z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7566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67"/>
        <w:gridCol w:w="2268"/>
        <w:gridCol w:w="1843"/>
        <w:gridCol w:w="992"/>
        <w:gridCol w:w="992"/>
      </w:tblGrid>
      <w:tr>
        <w:trPr/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8"/>
                <w:szCs w:val="28"/>
                <w:lang w:val="en-US"/>
              </w:rPr>
              <w:t>MEN'S BODYBUILDING UP TO 90 KG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PL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Round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FINAL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OSE BUSTAM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nezu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BRIAN HAR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JON GRIFFI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. Kingd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TONY SEAR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n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BDULLAH HEMDA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m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DUARDO MIRAN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RIEL CERVA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gent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DEL EL SAYED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gy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FABIAN  REY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x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OHAMAD KHAL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ba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OSCAR ZARANCH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agu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RLOS AYA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agu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OSE PO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gent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SADIK IN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urk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JIM PICKET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UIS ARRU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AMIR MEAB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gy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EN HENSLE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.S. Virgin Islan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7566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67"/>
        <w:gridCol w:w="2835"/>
        <w:gridCol w:w="1271"/>
        <w:gridCol w:w="997"/>
        <w:gridCol w:w="992"/>
      </w:tblGrid>
      <w:tr>
        <w:trPr/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8"/>
                <w:szCs w:val="28"/>
                <w:lang w:val="en-US"/>
              </w:rPr>
              <w:t>MEN'S BODYBUILDING UP TO 100 KG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PL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Round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FINAL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TEFAN HAVLI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lovaki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OLEKSANDR SLOBODYANYUK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krain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MIHA ZUPA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loveni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IGOR VYBORNO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ussi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PAOLO  FONTANA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tal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ILBERTO CIRIELL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tal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MARSHEL HERMA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uraca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ANTONIO FURIC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roati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CARLOS RODRIGUEZ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LFREDO WANZALLE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xic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JAMES MCKOWN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TOMAS KASPA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zech Rep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AN KUTI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zech Rep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ORGE IGNACIO ASP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gentin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NOOH HASAN EI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ahrai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 xml:space="preserve">JOSE GUITERREZ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agua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COLT MINNECI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>DENNIS SANTO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PEDRO ROMER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agua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MOHAMED ABU ZAI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gyp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7566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67"/>
        <w:gridCol w:w="2835"/>
        <w:gridCol w:w="1417"/>
        <w:gridCol w:w="993"/>
        <w:gridCol w:w="850"/>
      </w:tblGrid>
      <w:tr>
        <w:trPr/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MEN'S BODYBUILDING OVER 100 KG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PL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Round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FINAL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ALIBOR  HAJ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zech Re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ALIAKSEY SHABU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elar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ANIEL TO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ung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SERGEY BAZAR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uss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DAVID TITTER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. Kingd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ULIO BALESTR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FRANCISCO COR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witzerla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MATT DAV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ETR  BRE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zech Re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VICTOR LU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ODRIGO PIRI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rgent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MARTIN DUD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ustr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MITCHELL HES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SEAN MICKL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 xml:space="preserve">RAED FUA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ahra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KE NYST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ustral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MARC-ARTHUR DAUTRUCH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OVERALL:  STEFAN HAVLIK (SLOVAKIA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WOMEN’S BODYBUILDING RESULT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7424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91"/>
        <w:gridCol w:w="1985"/>
        <w:gridCol w:w="1418"/>
        <w:gridCol w:w="1077"/>
        <w:gridCol w:w="907"/>
      </w:tblGrid>
      <w:tr>
        <w:trPr/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WOMEN'S BODYBUILDING UP TO 55 KG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PLAC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Round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FINAL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O KIT M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ong Kon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WANDA KEEL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RISTINE ZAD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ustrali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7566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708"/>
        <w:gridCol w:w="2268"/>
        <w:gridCol w:w="1560"/>
        <w:gridCol w:w="992"/>
        <w:gridCol w:w="992"/>
      </w:tblGrid>
      <w:tr>
        <w:trPr/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WOMEN'S BODYBUILDING OVER 55 KG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PLA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Round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FINAL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 xml:space="preserve">OLGA PUZANOV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uss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FEDERICA  GASTALD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ta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ANNI ALME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MARIA PENTEA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MAUREEN DONLEVY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MELANIE LANDR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LUCY CERANTOL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PAMELA HANNA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LUELE DRIESCHE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TA SAR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herlan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</w:rPr>
              <w:t>MONA JOHANSS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ed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</w:rPr>
              <w:t xml:space="preserve">CAROLINE BYRD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OVERALL:  OLGA PUZANOVA (RUSSIA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6574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20"/>
        <w:gridCol w:w="2387"/>
        <w:gridCol w:w="1560"/>
        <w:gridCol w:w="992"/>
      </w:tblGrid>
      <w:tr>
        <w:trPr/>
        <w:tc>
          <w:tcPr>
            <w:tcW w:w="6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8"/>
                <w:szCs w:val="28"/>
                <w:lang w:val="en-US"/>
              </w:rPr>
              <w:t>WOMEN'S FITNESS UP TO 163 CM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A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un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INAL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MELINDA SZAB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ung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AMY NICHOL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SHANNON GOERING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ANAINA MAT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MARY STOCKBRIDG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ARIA LAURA CERVEL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gent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MANTHA KINNIS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ustral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TONI RENEE WHEELE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CHARMAINE DAV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GLORIA MOHNINGE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n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6574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20"/>
        <w:gridCol w:w="2387"/>
        <w:gridCol w:w="1560"/>
        <w:gridCol w:w="992"/>
      </w:tblGrid>
      <w:tr>
        <w:trPr/>
        <w:tc>
          <w:tcPr>
            <w:tcW w:w="6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8"/>
                <w:szCs w:val="28"/>
                <w:lang w:val="en-US"/>
              </w:rPr>
              <w:t>WOMEN'S FITNESS OVER 163 CM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PLA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un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NAL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ARTA AGUI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rugu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FIONA HARRI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n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OLGA GURYE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uss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REBECCA CLE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SHANNON GIL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OVERALL: MELINDA SZAB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6574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20"/>
        <w:gridCol w:w="2387"/>
        <w:gridCol w:w="1560"/>
        <w:gridCol w:w="992"/>
      </w:tblGrid>
      <w:tr>
        <w:trPr/>
        <w:tc>
          <w:tcPr>
            <w:tcW w:w="6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BODYFITNESS UP TO 155 CM  (FIGURE  A)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A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un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NAL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JACQUELINE THOMA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NELU MILLICA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AMBER MIL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ERLANDE MART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MARY CARRIE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n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CHIE TERU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ATRICIA PER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a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ALICIA LEIJ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ANNE-MARIE SWISHE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BRITTNEY KOMA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</w:t>
            </w:r>
          </w:p>
        </w:tc>
      </w:tr>
      <w:tr>
        <w:trPr/>
        <w:tc>
          <w:tcPr>
            <w:tcW w:w="6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BODYFITNESS UP TO 159 CM   (FIGURE B)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PLA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FINAL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ARA VIEI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KELLY BOOTH-HATE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KRIS LYNN SMIT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KATIE NOV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 xml:space="preserve">SANDRA TACZ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HEIDI MCFREDERICK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SARAH VANDERSTO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HELNA CHANSK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YADIRA MORAL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icaragu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ILL MOC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CHAZZ ANDERS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MARJAN WASHINGT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29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EVANGELINA FIGUERO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Mex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</w:rPr>
              <w:t>ALICJA KLARKOW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CLAUDINE NOELL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</w:rPr>
              <w:t xml:space="preserve">MARA MIRAND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GIADA SIMAR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ta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VIVIANE GONÇALV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FEDERICA MAZZOL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ta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ARRAH GRIFFIT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uraca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6574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20"/>
        <w:gridCol w:w="2529"/>
        <w:gridCol w:w="1418"/>
        <w:gridCol w:w="992"/>
      </w:tblGrid>
      <w:tr>
        <w:trPr/>
        <w:tc>
          <w:tcPr>
            <w:tcW w:w="6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8"/>
                <w:szCs w:val="28"/>
                <w:lang w:val="en-US"/>
              </w:rPr>
              <w:t>BODYFITNESS UP TO 163 CM  (FIGURE C)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PLA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FINAL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OLGA GALLARD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x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ZORY GARASIMCHU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RUNA MIYAG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JYL MARIE STOLTENBER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IA BORB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USSETY TABAS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 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ANESSA DE OLIVEI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MBI POP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HRISTINA RIVER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URA KEDD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ustral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APIOLANI LAR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HARMILA REG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ARINA GRAV SERV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aragu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AULA FREG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gent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JESSICA BALDEO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CHELA F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ta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ITANNY BARBE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U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ATIE MOR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ustral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ARINA RHO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>KIMBERLY COCHRAN (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WAGNA VARG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ANA SANCHE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uerto R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6574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20"/>
        <w:gridCol w:w="2529"/>
        <w:gridCol w:w="1418"/>
        <w:gridCol w:w="992"/>
      </w:tblGrid>
      <w:tr>
        <w:trPr/>
        <w:tc>
          <w:tcPr>
            <w:tcW w:w="6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8"/>
                <w:szCs w:val="28"/>
                <w:lang w:val="en-US"/>
              </w:rPr>
              <w:t>BODYFITNESS UP TO 167 CM  (FIGURE D)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PLA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FINAL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STEPHANIE MATTHEW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DANIELLE FERREIR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USANN CARD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TEAGAN POSEY-BENSO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JESSIE HILGENBER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IDIANETTE ORT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uerto R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OSA VAL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n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MICHELLE BALCOMB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ARIE CARRO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NATA GUARACIA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TIFFANY NAN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</w:rPr>
              <w:t xml:space="preserve">JENNIE GRA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ODENE McGREG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ustral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MARSELA C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rb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JACQUELINE DE LA TOR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x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IANKA HORVA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ung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SUSAN GARC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lvad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AWN BAK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LAIRE ROSE TOR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w Zeal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HALLVEIG KARLSDOTT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el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SIF SVEINDOTT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el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6574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18"/>
        <w:gridCol w:w="2537"/>
        <w:gridCol w:w="1559"/>
        <w:gridCol w:w="851"/>
      </w:tblGrid>
      <w:tr>
        <w:trPr/>
        <w:tc>
          <w:tcPr>
            <w:tcW w:w="6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8"/>
                <w:szCs w:val="28"/>
                <w:lang w:val="en-US"/>
              </w:rPr>
              <w:t>BODYFITNESS UP TO 170 CM (FIGURE  E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AC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INAL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ALESSANDRA PINHEIR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ALLISON MOY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>MENI MOSKO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MANTHA DUNB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ustr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ROLINE ZAWAD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JENNIFER DELGAD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LESSANDRA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ERNA BJORNSDOTTI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CAROL WHITENAC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6574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616"/>
        <w:gridCol w:w="2826"/>
        <w:gridCol w:w="1275"/>
        <w:gridCol w:w="851"/>
      </w:tblGrid>
      <w:tr>
        <w:trPr/>
        <w:tc>
          <w:tcPr>
            <w:tcW w:w="6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8"/>
                <w:szCs w:val="28"/>
                <w:lang w:val="en-US"/>
              </w:rPr>
              <w:t>BODYFITNESS OVER 170 CM  (FIGURE F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AC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NAL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TIA TRE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AVRA CENTE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KELSEY BO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TINA ANDERSO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WN BAILE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MONICA RICHAR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ORENA IÑAR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a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ALEXANDRA NIKULASDOTTI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RISTINE SCHRAN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ust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CARI CRACHIO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TINA FREEZ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MARIANA SIMONE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Arg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GB"/>
              </w:rPr>
              <w:t>EMESE BAKUL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Hung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GB"/>
              </w:rPr>
              <w:t xml:space="preserve">JESSICA HANSBAU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GB"/>
              </w:rPr>
              <w:t xml:space="preserve">TRICIA BAILE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OVERALL: 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OLGA GALLARDO (MEXICO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tbl>
      <w:tblPr>
        <w:tblW w:w="6716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617"/>
        <w:gridCol w:w="2966"/>
        <w:gridCol w:w="1276"/>
        <w:gridCol w:w="851"/>
      </w:tblGrid>
      <w:tr>
        <w:trPr/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lang w:val="en-US"/>
              </w:rPr>
              <w:t>MASTER WOMEN'S BODYFITNESS UP TO 163 CM (SHORT CLASS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AC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NAL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LYNN NICHOL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RLI RODRIGU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z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TRACY GROG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ANGIE MORAL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NICOLE WILKENFEL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>SHYLENA BOG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AURA CAMEI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rg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JODIE LUTHER-KOFO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JENNIFER BERKOWIT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US"/>
              </w:rPr>
              <w:t xml:space="preserve">SABRINA SONN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</w:rPr>
              <w:t xml:space="preserve">BETH SIRACUS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3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GB"/>
              </w:rPr>
              <w:t>SUSAN THOR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4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SONIA TAV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Braz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4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MARIE SILMÄ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Fin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40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21212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  <w:lang w:val="en-GB"/>
              </w:rPr>
              <w:t xml:space="preserve">BARBIE ZWEIFE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40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LEE LAN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41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MARIA LOMON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Arg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41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LAURA SACCOM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aragu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41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GB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GB"/>
              </w:rPr>
              <w:t xml:space="preserve">PAULA SALVATO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.</w:t>
      </w:r>
    </w:p>
    <w:tbl>
      <w:tblPr>
        <w:tblW w:w="6716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20"/>
        <w:gridCol w:w="2813"/>
        <w:gridCol w:w="1417"/>
        <w:gridCol w:w="851"/>
      </w:tblGrid>
      <w:tr>
        <w:trPr/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lang w:val="en-US"/>
              </w:rPr>
              <w:t>MASTER WOMEN'S BODYFITNESS UP TO 168 CM (MEDIUM)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A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NAL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TIFFANY KARNI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BRENDA LAUVE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LENORA ANGE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YVONNE MELENDREZ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VIVIANA SMERIL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VICKI MULLI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JULIE KEIRS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MICHELLE PRI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uth Afr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JUNE ROBI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.</w:t>
      </w:r>
    </w:p>
    <w:tbl>
      <w:tblPr>
        <w:tblW w:w="6754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20"/>
        <w:gridCol w:w="2813"/>
        <w:gridCol w:w="1417"/>
        <w:gridCol w:w="889"/>
      </w:tblGrid>
      <w:tr>
        <w:trPr/>
        <w:tc>
          <w:tcPr>
            <w:tcW w:w="6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lang w:val="en-US"/>
              </w:rPr>
              <w:t>MASTER WOMEN'S BODYFITNESS OVER 168 CM (TALL CLAS)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A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NAL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NINA-MARIE RICH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uth Afric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EMI PERE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ai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YOLANDA SLAUGH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VALERIE RICHM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nad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SHEILA SALIN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SHERRI STOK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KENEESE MCNAM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JENNY PAR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TRACI HELGERS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TERRI SCHROEDER GOI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</w:rPr>
              <w:t xml:space="preserve">KELLY BELEVENDE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OVERALL: </w:t>
      </w:r>
      <w:r>
        <w:rPr>
          <w:rFonts w:cs="Arial" w:ascii="Arial" w:hAnsi="Arial"/>
          <w:b/>
          <w:color w:val="121212"/>
          <w:sz w:val="28"/>
          <w:szCs w:val="28"/>
          <w:lang w:val="en-US"/>
        </w:rPr>
        <w:t>NINA-MARIE RICHTER (SOUTH AFICA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6716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20"/>
        <w:gridCol w:w="2813"/>
        <w:gridCol w:w="1417"/>
        <w:gridCol w:w="851"/>
      </w:tblGrid>
      <w:tr>
        <w:trPr/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BIKINI FITNESS UP TO 155 CM  (CLASS A)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PLA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FRANCINE SLOBODNI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ELSPETH DA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JESSICA FLETCHE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SAMANTHA MAYCOC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 xml:space="preserve">KERIN MERTIN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AKIA JENKI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TARA MAH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MARGARET KARSDOTTI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MONICA LON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PAM LEATH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ZULEICA MIRAN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uerto 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MARIA COSTANTI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x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NICOLE MORROW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LIVIA PE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ung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9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 xml:space="preserve">MILVA GALA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9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SEHLIA ESTER PROC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a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EVETTE CAN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HARMONY CANN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NOEMI RO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a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 xml:space="preserve">LUCINDA RICHAR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6716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20"/>
        <w:gridCol w:w="2813"/>
        <w:gridCol w:w="1417"/>
        <w:gridCol w:w="851"/>
      </w:tblGrid>
      <w:tr>
        <w:trPr/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8"/>
                <w:szCs w:val="28"/>
                <w:lang w:val="en-US"/>
              </w:rPr>
              <w:t>BIKINI  FITNESS UP TO 159 CM  (CLASS B)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PLA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GEMMALYN CROSB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LAUREN RUSS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DANESA ROBL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MELANIE VELASQUEZ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RACHEL GREB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LYNN SAMBUC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CHARLOTTE MANLE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JILL REYNOLD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CAROLINE MAHA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MARIA PARRA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MEGGAN CL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NATALY PERE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x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HAYLEIGH HAN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color w:val="121212"/>
                <w:sz w:val="16"/>
                <w:szCs w:val="16"/>
                <w:lang w:val="en-US"/>
              </w:rPr>
              <w:t>KAMILLA GUDMUNDSDOTTI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c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LAIZA FR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uerto 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AGNATA FERNAND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NICOLE ORTIZ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GENEVIVE G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hilippi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KRISTINA GROGA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PAIGE SUTPHI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LISA HUMBL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</w:rPr>
              <w:t xml:space="preserve">DANA PAR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KRISTIN THO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CASSANDRA TAY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ELENA ANDRAD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DARON FITZGERAL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</w:rPr>
              <w:t>ANGELES BUR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.</w:t>
      </w:r>
    </w:p>
    <w:tbl>
      <w:tblPr>
        <w:tblW w:w="666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0"/>
        <w:gridCol w:w="2813"/>
        <w:gridCol w:w="141"/>
        <w:gridCol w:w="1276"/>
        <w:gridCol w:w="851"/>
      </w:tblGrid>
      <w:tr>
        <w:trPr/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8"/>
                <w:szCs w:val="28"/>
                <w:lang w:val="en-US"/>
              </w:rPr>
              <w:t>BIKINI  FITNESS UP TO 163 CM (CLASS C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A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un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</w:rPr>
              <w:t>CATHERINE TEXTO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SANA PAVL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ra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</w:rPr>
              <w:t>JESSICA DE FRANCES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</w:rPr>
              <w:t>MIDORI RUTLED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</w:rPr>
              <w:t>MARTINE GAUTH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nad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</w:rPr>
              <w:t>KRISTUN SVEINBJORNSDOTT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c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</w:rPr>
              <w:t xml:space="preserve">ALINA SEWEL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</w:rPr>
              <w:t xml:space="preserve">SARAH INGMANS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</w:rPr>
              <w:t xml:space="preserve">ANJALI ANTAN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</w:rPr>
              <w:t xml:space="preserve">CHRISTINE HAWK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</w:rPr>
              <w:t>NADIRAH BALDW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ULIA SHUMAKOVA-CAT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gap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BETH HAGENDOR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</w:rPr>
              <w:t xml:space="preserve">TRACY GRAM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</w:rPr>
              <w:t xml:space="preserve">ANJALI ANTAN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</w:rPr>
              <w:t>ERIN FL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</w:rPr>
              <w:t>DANIELLE MORELL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</w:rPr>
              <w:t>LEE RANDE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</w:rPr>
              <w:t xml:space="preserve">NINA CAS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</w:rPr>
              <w:t>VENUS RAM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</w:rPr>
              <w:t xml:space="preserve">CHERYL SMIT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34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GB"/>
              </w:rPr>
              <w:t>DANIELLA CAMPUZ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Mex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40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GB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GB"/>
              </w:rPr>
              <w:t xml:space="preserve">ADRIANA LAMPAS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41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GB"/>
              </w:rPr>
              <w:t>ALICE MA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Braz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42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GB"/>
              </w:rPr>
              <w:t>JOHANNA BOEH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43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GB"/>
              </w:rPr>
              <w:t>JOELLE VAUC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witzer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45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GB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GB"/>
              </w:rPr>
              <w:t xml:space="preserve">JESSICA MOS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47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FERNANDA ZANZO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Braz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50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GB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GB"/>
              </w:rPr>
              <w:t xml:space="preserve">TARA NAIL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51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GB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GB"/>
              </w:rPr>
              <w:t xml:space="preserve">KRISTEN BURN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53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ROBERTA SIGN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Ita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54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GB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GB"/>
              </w:rPr>
              <w:t xml:space="preserve">JESSICA BRADHURS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55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BERNADETT TO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Hung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56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GB"/>
              </w:rPr>
              <w:t>DEVIN DU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63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GB"/>
              </w:rPr>
              <w:t xml:space="preserve">SANDRA JONSDOTTIR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Ic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64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GB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GB"/>
              </w:rPr>
              <w:t xml:space="preserve">BRANDI FAIRCLOT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65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GB"/>
              </w:rPr>
              <w:t>EMILY PASC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uerto 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.</w:t>
      </w:r>
    </w:p>
    <w:tbl>
      <w:tblPr>
        <w:tblW w:w="6716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20"/>
        <w:gridCol w:w="2954"/>
        <w:gridCol w:w="1316"/>
        <w:gridCol w:w="811"/>
      </w:tblGrid>
      <w:tr>
        <w:trPr/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BIKINI  FITNESS UP TO 167 CM (CLASS D)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PLA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ASHLEY KALTWASSER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CIA GONCALV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azi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RRIE HENSMA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nad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MAGRET EDDA GNAR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elan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>HOLLY BARK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nad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ICOLE GENANELL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JEANA MULLINS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CARA DUKES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CASSANDRA MCMICHAEL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IANA GONZAL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xic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BRITTANY WALKER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ZOE DAL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ustrali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VICTORIA KIRSANOVA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JESSICA SLIVKA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RISSY GAM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ustrali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ASHLEY LEAHY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ATALIE LYNN LICHTENBER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STACEY SZATKIEWICZ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MANTHA HERO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ustrali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NANCY YOUNG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ULIA CHRISTIANSO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xic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CYNTHIA CORDOBA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KATRIN  THORSTEINSDOTTI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elan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SHEENA LEE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NATASJA VAN LIMBURG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therland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SYREETA MCDUFFEY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MMER IND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.</w:t>
      </w:r>
    </w:p>
    <w:tbl>
      <w:tblPr>
        <w:tblW w:w="6716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20"/>
        <w:gridCol w:w="2954"/>
        <w:gridCol w:w="1276"/>
        <w:gridCol w:w="851"/>
      </w:tblGrid>
      <w:tr>
        <w:trPr/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BIKINI FITNESS UP TO 170 CM  (CLASS E)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A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un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NIKOLA WEITER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ova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OLGA SVYRDOV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n-US"/>
              </w:rPr>
              <w:t>MAGNEA GUNNARSDOTT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c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n-US"/>
              </w:rPr>
              <w:t>RITA CATOL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n-US"/>
              </w:rPr>
              <w:t xml:space="preserve">LAURA MARK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n-US"/>
              </w:rPr>
              <w:t>JANA MAJERNIK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lovak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n-US"/>
              </w:rPr>
              <w:t xml:space="preserve">KYLIE CONRO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n-US"/>
              </w:rPr>
              <w:t>SIGRIDUR OMERSDOTT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ce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en-US"/>
              </w:rPr>
              <w:t xml:space="preserve">JENNIFER CULLE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CHRISTINA BARRE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NDREA LACK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st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ZSUZSANNA TOL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ng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JEN MA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HETHER BILBERT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KERI RICK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MELISSA RUSSEL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AYDA SIR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.</w:t>
      </w:r>
    </w:p>
    <w:tbl>
      <w:tblPr>
        <w:tblW w:w="6999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20"/>
        <w:gridCol w:w="2813"/>
        <w:gridCol w:w="1559"/>
        <w:gridCol w:w="992"/>
      </w:tblGrid>
      <w:tr>
        <w:trPr/>
        <w:tc>
          <w:tcPr>
            <w:tcW w:w="6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BIKINI  FITNESS OVER 170 CM  (CLASS F)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PLA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82828"/>
                <w:sz w:val="22"/>
                <w:szCs w:val="22"/>
                <w:lang w:val="en-US"/>
              </w:rPr>
              <w:t>Competi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un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282828"/>
                <w:sz w:val="20"/>
                <w:szCs w:val="20"/>
                <w:lang w:val="en-US"/>
              </w:rPr>
              <w:t xml:space="preserve">DAGBJORT GUDBRANDSDOTTI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el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282828"/>
                <w:sz w:val="20"/>
                <w:szCs w:val="20"/>
                <w:lang w:val="en-US"/>
              </w:rPr>
              <w:t xml:space="preserve">ADALHEIDUR OLAFSDOTTI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cel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NNA VIRMAJO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nl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ESSICA PENDERGRA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w Zeal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ITA NE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</w:rPr>
              <w:t xml:space="preserve">AMY ORZECHOWSK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KATIE MILL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NICOLE MIGL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ROBYN STO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n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OLIVIA VAUGH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uth Af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STEPHANIE KROH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AMANDA KOTE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n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CATIA JAM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BRANDI FRAS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n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VLADIMIRA KRAS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zech Republ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BROOKE PRUDDE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N SOFIE BE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wed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CAITLYN BELLAM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n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121212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color w:val="121212"/>
                <w:sz w:val="18"/>
                <w:szCs w:val="18"/>
                <w:lang w:val="en-US"/>
              </w:rPr>
              <w:t xml:space="preserve">STACEY GRUBB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JENNIFER CARD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uerto R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  <w:lang w:val="en-US"/>
              </w:rPr>
              <w:t>SZILVIA SONY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ung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82828"/>
                <w:sz w:val="22"/>
                <w:szCs w:val="22"/>
              </w:rPr>
            </w:pPr>
            <w:r>
              <w:rPr>
                <w:rFonts w:cs="Calibri" w:ascii="Calibri" w:hAnsi="Calibri"/>
                <w:color w:val="282828"/>
                <w:sz w:val="22"/>
                <w:szCs w:val="22"/>
              </w:rPr>
              <w:t>ANITA METZ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Hung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OVERALL: </w:t>
      </w:r>
      <w:r>
        <w:rPr>
          <w:rFonts w:cs="Arial" w:ascii="Arial" w:hAnsi="Arial"/>
          <w:b/>
          <w:color w:val="121212"/>
          <w:sz w:val="28"/>
          <w:szCs w:val="28"/>
          <w:lang w:val="en-US"/>
        </w:rPr>
        <w:t>ASHLEY KALTWASSER (USA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bCs/>
      <w:sz w:val="32"/>
      <w:u w:val="single"/>
    </w:rPr>
  </w:style>
  <w:style w:type="character" w:styleId="Kappaleenoletusfontti">
    <w:name w:val="Kappaleen oletusfontti"/>
    <w:qFormat/>
    <w:rPr/>
  </w:style>
  <w:style w:type="character" w:styleId="Otsikko1Char">
    <w:name w:val="Otsikko 1 Char"/>
    <w:basedOn w:val="Kappaleenoletusfontti"/>
    <w:qFormat/>
    <w:rPr>
      <w:rFonts w:ascii="Arial" w:hAnsi="Arial" w:cs="Arial"/>
      <w:b/>
      <w:bCs/>
      <w:color w:val="FF0000"/>
      <w:sz w:val="24"/>
      <w:szCs w:val="24"/>
    </w:rPr>
  </w:style>
  <w:style w:type="character" w:styleId="Otsikko2Char">
    <w:name w:val="Otsikko 2 Char"/>
    <w:basedOn w:val="Kappaleenoletusfontti"/>
    <w:qFormat/>
    <w:rPr>
      <w:rFonts w:ascii="Arial" w:hAnsi="Arial" w:cs="Arial"/>
      <w:b/>
      <w:bCs/>
      <w:i/>
      <w:iCs/>
      <w:sz w:val="28"/>
      <w:szCs w:val="28"/>
    </w:rPr>
  </w:style>
  <w:style w:type="character" w:styleId="Otsikko3Char">
    <w:name w:val="Otsikko 3 Char"/>
    <w:basedOn w:val="Kappaleenoletusfontti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tsikko4Char">
    <w:name w:val="Otsikko 4 Char"/>
    <w:basedOn w:val="Kappaleenoletusfontti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Otsikko5Char">
    <w:name w:val="Otsikko 5 Char"/>
    <w:basedOn w:val="Kappaleenoletusfontti"/>
    <w:qFormat/>
    <w:rPr>
      <w:b/>
      <w:bCs/>
      <w:i/>
      <w:iCs/>
      <w:sz w:val="26"/>
      <w:szCs w:val="26"/>
    </w:rPr>
  </w:style>
  <w:style w:type="character" w:styleId="Otsikko6Char">
    <w:name w:val="Otsikko 6 Char"/>
    <w:basedOn w:val="Kappaleenoletusfontti"/>
    <w:qFormat/>
    <w:rPr>
      <w:b/>
      <w:bCs/>
      <w:sz w:val="22"/>
      <w:szCs w:val="22"/>
    </w:rPr>
  </w:style>
  <w:style w:type="character" w:styleId="Otsikko7Char">
    <w:name w:val="Otsikko 7 Char"/>
    <w:basedOn w:val="Kappaleenoletusfontti"/>
    <w:qFormat/>
    <w:rPr>
      <w:rFonts w:ascii="Arial" w:hAnsi="Arial" w:cs="Arial"/>
      <w:b/>
      <w:bCs/>
      <w:sz w:val="32"/>
      <w:szCs w:val="24"/>
      <w:u w:val="single"/>
    </w:rPr>
  </w:style>
  <w:style w:type="character" w:styleId="OtsikkoChar">
    <w:name w:val="Otsikko Char"/>
    <w:basedOn w:val="Kappaleenoletusfontti"/>
    <w:qFormat/>
    <w:rPr>
      <w:rFonts w:ascii="Tahoma" w:hAnsi="Tahoma" w:cs="Tahoma"/>
      <w:b/>
      <w:bCs/>
      <w:w w:val="150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w w:val="15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22:00Z</dcterms:created>
  <dc:creator>AMIREX Andrzej Michalak</dc:creator>
  <dc:description/>
  <cp:keywords/>
  <dc:language>en-US</dc:language>
  <cp:lastModifiedBy>Pietilä Eija</cp:lastModifiedBy>
  <dcterms:modified xsi:type="dcterms:W3CDTF">2012-03-09T07:22:00Z</dcterms:modified>
  <cp:revision>2</cp:revision>
  <dc:subject/>
  <dc:title/>
</cp:coreProperties>
</file>